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730152468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086701424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743647687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